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both"/>
        <w:rPr/>
      </w:pPr>
      <w:r>
        <w:rPr>
          <w:rFonts w:cs="Times New Roman" w:ascii="Times New Roman" w:hAnsi="Times New Roman"/>
          <w:spacing w:val="20"/>
          <w:szCs w:val="28"/>
        </w:rPr>
        <w:t>Предприятие Ставропольский опытно-механический завод было образовано в  декабре 1971года в г. Изобильном Ставропольского края. Вошел в подчинение Министерства Рыбного хозяйства РСФСР.</w:t>
      </w:r>
    </w:p>
    <w:p>
      <w:pPr>
        <w:pStyle w:val="2"/>
        <w:spacing w:lineRule="auto" w:line="240"/>
        <w:jc w:val="both"/>
        <w:rPr/>
      </w:pPr>
      <w:r>
        <w:rPr>
          <w:rFonts w:cs="Times New Roman" w:ascii="Times New Roman" w:hAnsi="Times New Roman"/>
          <w:spacing w:val="20"/>
          <w:szCs w:val="28"/>
        </w:rPr>
        <w:t>Акционерное общество открытого типа «Ставропольский Опытно-механический завод» учреждено в соответствии с Указом Президента Российской Федерации «Об организационных мерах по преобразованию государственных предприятий в акционерные общества» от 01.07.92г. №721 и прошло государственную регистрацию постановлением администрации города Изобильного от 31 марта 1993г. №180.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  <w:t>В соответствии с Федеральным законом  от 07.08.2001 г. №120-ФЗ «О внесении изменений и дополнений в федеральный закон «Об акционерных обществах» АООТ «Ставропольский ОМЗ» переименован в ОАО «Ставропольский ОМЗ"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>В своей деятельности общество руководствуется Конституцией Российской Федерации, гражданским кодексом Российской Федерации, Федеральным законом «Об акционерных обществах», другими законодательными актами Российской Федерации и краевых органов государственной власти, уставом предприятия и принимаемыми на его основе внутренними документами общества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сновными видами деятельности общества являются:</w:t>
      </w:r>
    </w:p>
    <w:p>
      <w:pPr>
        <w:pStyle w:val="Normal"/>
        <w:numPr>
          <w:ilvl w:val="0"/>
          <w:numId w:val="1"/>
        </w:numPr>
        <w:ind w:left="360" w:firstLine="720"/>
        <w:jc w:val="both"/>
        <w:rPr/>
      </w:pPr>
      <w:r>
        <w:rPr>
          <w:spacing w:val="20"/>
          <w:sz w:val="28"/>
          <w:szCs w:val="28"/>
        </w:rPr>
        <w:t>удовлетворение общественных потребностей в оборудовании для кормопроизводства и животноводства;</w:t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изводство и сбыт оборудования, товаров народного потребления, экспортные поставки;</w:t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казание платных услуг населению;</w:t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ыполнение конструкторских и проектно-технологических работ;</w:t>
      </w:r>
    </w:p>
    <w:p>
      <w:pPr>
        <w:pStyle w:val="Normal"/>
        <w:numPr>
          <w:ilvl w:val="0"/>
          <w:numId w:val="1"/>
        </w:numPr>
        <w:ind w:left="360" w:firstLine="720"/>
        <w:jc w:val="both"/>
        <w:rPr/>
      </w:pPr>
      <w:r>
        <w:rPr>
          <w:spacing w:val="20"/>
          <w:sz w:val="28"/>
          <w:szCs w:val="28"/>
        </w:rPr>
        <w:t>изготовление нестандартизированного оборудования;</w:t>
      </w:r>
    </w:p>
    <w:p>
      <w:pPr>
        <w:pStyle w:val="Normal"/>
        <w:numPr>
          <w:ilvl w:val="0"/>
          <w:numId w:val="1"/>
        </w:numPr>
        <w:ind w:left="360" w:firstLine="720"/>
        <w:jc w:val="both"/>
        <w:rPr/>
      </w:pPr>
      <w:r>
        <w:rPr>
          <w:spacing w:val="20"/>
          <w:sz w:val="28"/>
          <w:szCs w:val="28"/>
        </w:rPr>
        <w:t>осуществляет любую производственно-хозяйственную, финансово-экономическую, социально-бытовую, предпринимательскую, коммерческую, спортивно-оздоровительную, культурно-развлекательную, туристическую деятельность и те виды деятельности, которые не требуют лицензии;</w:t>
      </w:r>
    </w:p>
    <w:p>
      <w:pPr>
        <w:pStyle w:val="Normal"/>
        <w:numPr>
          <w:ilvl w:val="0"/>
          <w:numId w:val="1"/>
        </w:numPr>
        <w:ind w:left="360" w:firstLine="720"/>
        <w:jc w:val="both"/>
        <w:rPr/>
      </w:pPr>
      <w:r>
        <w:rPr>
          <w:spacing w:val="20"/>
          <w:sz w:val="28"/>
          <w:szCs w:val="28"/>
        </w:rPr>
        <w:t>осуществляет все виды деятельности с предприятиями других государств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Отдельными видами деятельности, перечень которых определяется федеральными законами, общество может заниматься только на основании специального разрешения (лицензи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м направлением работы предприятия остается разработка и выпуск оборудования для нужд рыбохозяйственных предприятий. За прошедший период разработан и поставлен на серийное производство новый образец оборудования. Общий перечень выпускаемого оборудования составляет 34 наимен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кладывающаяся ситуация в отросли рыбного хозяйства позволяет предприятию работать в полную мощность. Загруженность основных производственных фондов по основному направлению деятельности составляет 60%.  Однако стоит заметить, что доля производства оборудования для рыбоводства составляет 89,8% рост по сравнению с прошлым периодом составил 8,3%. Постоянный рост цен на материалы , ГСМ и комплектующие, опережающий темпы инфляции, не позволяет достоверно прогнозировать получение прибыли по долгосрочным проекта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20"/>
          <w:sz w:val="28"/>
          <w:szCs w:val="28"/>
        </w:rPr>
        <w:t>Здания и сооружения предприятия находятся в удовлетворительном состоянии.. Необходимые затраты на ремонт зданий и сооружений составляют порядка 1 000 тыс. рублей.</w:t>
      </w:r>
    </w:p>
    <w:p>
      <w:pPr>
        <w:pStyle w:val="Normal"/>
        <w:ind w:left="36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 прошедший год произведена замена на ЦМК мягкой кровли на металлопрофиль.</w:t>
      </w:r>
    </w:p>
    <w:p>
      <w:pPr>
        <w:pStyle w:val="Normal"/>
        <w:ind w:left="36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вершен ремонт раздевалок и бытовых помещений.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нженерные сооружения:</w:t>
      </w:r>
    </w:p>
    <w:p>
      <w:pPr>
        <w:pStyle w:val="Normal"/>
        <w:ind w:left="36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ребуется капитальный ремонт канализации, подводящего и внутризаводского водопровода. Затраты необходимые на выполнение объема этих работ составят примерно 350 тыс. руб.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Электрические сети:</w:t>
      </w:r>
    </w:p>
    <w:p>
      <w:pPr>
        <w:pStyle w:val="Normal"/>
        <w:ind w:left="36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ребуется решение вопроса по проектированию и подводу независимого основного и резервного эл. питания завода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итогам работы предприятия внесено предложение  прибыль предприятия направляется на пополнение оборотных средств предприятия, на развитие конструкторского бюро и разработку новых образцов оборудования. Выплаты дивидендов производится не буд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ет Директоров общества состоит из пяти челов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ущенко В.Д. г. Москва доля 13% физ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ведев И.И. г. Изобильный  25% физ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ведев В.И.  г. Изобильный 0,11% ООО «СОМЗ рыбпром» юрид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евель С.И.     г. Изобильный 0,23% физическое лицо</w:t>
      </w:r>
    </w:p>
    <w:p>
      <w:pPr>
        <w:pStyle w:val="Normal"/>
        <w:rPr/>
      </w:pPr>
      <w:r>
        <w:rPr>
          <w:sz w:val="28"/>
          <w:szCs w:val="28"/>
        </w:rPr>
        <w:t xml:space="preserve">- Голик Д.А.        г. Изобильный </w:t>
      </w:r>
    </w:p>
    <w:p>
      <w:pPr>
        <w:pStyle w:val="Normal"/>
        <w:rPr/>
      </w:pPr>
      <w:r>
        <w:rPr>
          <w:sz w:val="28"/>
          <w:szCs w:val="28"/>
        </w:rPr>
        <w:t>Размер вознаграждения предлагаемое на рассмотрение общего собрания 1/2 средне-сложившейся заработной платы в обществе. Выплаты помесяч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Генеральный Директор Общества Медведев И.И. пришел на предприятие в 1973 году токарем 3 разряда. Закончив Волгоградский техникум машиностроения в 1976 году переведен  в 1977 году старшим техником в технический отдел предприятия, а в 1978 переведен инженером технологом ТО. В 1979 году переведен начальником отдела труда и заработной платы. Работа в ОТиЗ и обучение  в Ставропольском </w:t>
      </w:r>
      <w:r>
        <w:rPr>
          <w:sz w:val="28"/>
          <w:szCs w:val="28"/>
        </w:rPr>
        <w:drawing>
          <wp:inline distT="0" distB="0" distL="0" distR="0">
            <wp:extent cx="5933440" cy="339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rFonts w:ascii="MS Sans Serif;Arial" w:hAnsi="MS Sans Serif;Arial" w:cs="MS Sans Serif;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51:00Z</dcterms:created>
  <dc:creator>Владимир</dc:creator>
  <dc:description/>
  <cp:keywords/>
  <dc:language>en-US</dc:language>
  <cp:lastModifiedBy>CG</cp:lastModifiedBy>
  <cp:lastPrinted>2013-06-20T11:07:00Z</cp:lastPrinted>
  <dcterms:modified xsi:type="dcterms:W3CDTF">2013-06-20T13:24:00Z</dcterms:modified>
  <cp:revision>3</cp:revision>
  <dc:subject/>
  <dc:title>Предприятие Ставропольский опытно-механический завод было образовано в  декабре 1971года в г</dc:title>
</cp:coreProperties>
</file>