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</w:t>
      </w:r>
      <w:r>
        <w:rPr>
          <w:rFonts w:cs="Arial CYR" w:ascii="Arial CYR" w:hAnsi="Arial CYR"/>
          <w:b/>
          <w:bCs/>
          <w:sz w:val="28"/>
          <w:szCs w:val="28"/>
        </w:rPr>
        <w:t>Отчет ревизионной комиссии за 2012 г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Ревизионной комиссии ОАО "Ставропольский ОМЗ" по результатам проверки финансово-хозяйственной деятельности за 2012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Ревизионная комиссия в состав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color w:val="404040"/>
          <w:sz w:val="28"/>
          <w:szCs w:val="24"/>
        </w:rPr>
      </w:pPr>
      <w:r>
        <w:rPr>
          <w:rFonts w:cs="Arial CYR" w:ascii="Arial CYR" w:hAnsi="Arial CYR"/>
          <w:b/>
          <w:color w:val="404040"/>
          <w:sz w:val="28"/>
          <w:szCs w:val="24"/>
        </w:rPr>
        <w:t>1.Удовыченко Зоя Михайло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color w:val="404040"/>
          <w:sz w:val="28"/>
          <w:szCs w:val="24"/>
        </w:rPr>
      </w:pPr>
      <w:r>
        <w:rPr>
          <w:rFonts w:cs="Arial CYR" w:ascii="Arial CYR" w:hAnsi="Arial CYR"/>
          <w:b/>
          <w:color w:val="404040"/>
          <w:sz w:val="28"/>
          <w:szCs w:val="24"/>
        </w:rPr>
        <w:t>2.Бершацкий Александр Василье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color w:val="404040"/>
          <w:sz w:val="28"/>
          <w:szCs w:val="24"/>
        </w:rPr>
      </w:pPr>
      <w:r>
        <w:rPr>
          <w:rFonts w:cs="Arial CYR" w:ascii="Arial CYR" w:hAnsi="Arial CYR"/>
          <w:b/>
          <w:color w:val="404040"/>
          <w:sz w:val="28"/>
          <w:szCs w:val="24"/>
        </w:rPr>
        <w:t>3.Исаков Анатолий Николае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color w:val="FF0000"/>
          <w:sz w:val="24"/>
          <w:szCs w:val="24"/>
        </w:rPr>
      </w:pPr>
      <w:r>
        <w:rPr>
          <w:rFonts w:cs="Arial CYR" w:ascii="Arial CYR" w:hAnsi="Arial CYR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cs="Arial CYR" w:ascii="Arial CYR" w:hAnsi="Arial CYR"/>
          <w:sz w:val="24"/>
          <w:szCs w:val="24"/>
        </w:rPr>
        <w:t>Провела проверку финансово-хозяйственной деятельности «Общества» за период  01.01.12 года по 31.12.12года в соответствии с уставом ОАО"Ставропольский ОМЗ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cs="Arial CYR" w:ascii="Arial CYR" w:hAnsi="Arial CYR"/>
          <w:sz w:val="24"/>
          <w:szCs w:val="24"/>
        </w:rPr>
        <w:t>Ответственными за финансово-хозяйственную деятельность в Акционерном Обществе в ревизионном периоде являлис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С правом первой подписи на документа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Генеральный директор      Медведев Иван Иван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С правом второй подпис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Главный бухгалтер Звягинцева Галина Алексее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 состоянию на 01.01.12года в реестре акционеров зафиксировано 62 акционер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 том числе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2  юридических ли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Общее руководство деятельностью «Общества» в период между собраниями осуществлялось советом директор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Комиссия при проверке установила следующе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Бухгалтерский учет в обществе осуществляется в соответствии с планом счетов бухгалтерского учета и принятой учетной политик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Величина уставного капитала по состоянию на 01.01.12 года составляет 2989500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Уставный капитал разделен на 597900 шт. обыкновенных акций , номинальной стоимостью 5 руб. кажд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 ходе ревизии проверялось правильность осуществления кассовых и банковских операций ,  расчеты с подотчетными лицами, расчеты с покупателями и заказчиками, а так же другие операции связанные с финансово-хозяйственной деятельностью «Общест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cs="Arial CYR" w:ascii="Arial CYR" w:hAnsi="Arial CYR"/>
          <w:sz w:val="24"/>
          <w:szCs w:val="24"/>
        </w:rPr>
        <w:t>При проверке кассовых и банковских операций установлено :«Обществом» открыт один расчетный счет и один валютный с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в Северо - Кавказском банке ОАО  СБ РФ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. Остаток денежных средств по состоянию на 01.01.12года составлял-</w:t>
      </w:r>
      <w:r>
        <w:rPr>
          <w:rFonts w:cs="Arial CYR" w:ascii="Arial CYR" w:hAnsi="Arial CYR"/>
          <w:b/>
          <w:sz w:val="24"/>
          <w:szCs w:val="24"/>
        </w:rPr>
        <w:t>2020068,36 руб</w:t>
      </w:r>
      <w:r>
        <w:rPr>
          <w:rFonts w:cs="Arial CYR" w:ascii="Arial CYR" w:hAnsi="Arial CYR"/>
          <w:sz w:val="24"/>
          <w:szCs w:val="24"/>
        </w:rPr>
        <w:t xml:space="preserve"> 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 кассе   768,21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На расчетном счете   2019300 руб.15 ко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Остаток денежных средств по состоянию на 31.12.2012года составил  </w:t>
      </w:r>
      <w:r>
        <w:rPr>
          <w:rFonts w:cs="Arial CYR" w:ascii="Arial CYR" w:hAnsi="Arial CYR"/>
          <w:b/>
          <w:sz w:val="24"/>
          <w:szCs w:val="24"/>
        </w:rPr>
        <w:t>3428582,88</w:t>
      </w:r>
      <w:r>
        <w:rPr>
          <w:rFonts w:cs="Arial CYR" w:ascii="Arial CYR" w:hAnsi="Arial CYR"/>
          <w:sz w:val="24"/>
          <w:szCs w:val="24"/>
        </w:rPr>
        <w:t>руб.,втом чис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Касса            784,96 ру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Расчетный счет   2811080,25 ру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алютный счет    616717,67 ру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Поступило денежных средств за 2012 год    </w:t>
      </w:r>
      <w:r>
        <w:rPr>
          <w:rFonts w:cs="Arial CYR" w:ascii="Arial CYR" w:hAnsi="Arial CYR"/>
          <w:b/>
          <w:sz w:val="24"/>
          <w:szCs w:val="24"/>
        </w:rPr>
        <w:t>29213937,62 руб.</w:t>
      </w:r>
      <w:r>
        <w:rPr>
          <w:rFonts w:cs="Arial CYR" w:ascii="Arial CYR" w:hAnsi="Arial CYR"/>
          <w:sz w:val="24"/>
          <w:szCs w:val="24"/>
        </w:rPr>
        <w:t>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В том числе поступления на расчетный счет составили:     </w:t>
      </w:r>
      <w:r>
        <w:rPr>
          <w:rFonts w:cs="Arial CYR" w:ascii="Arial CYR" w:hAnsi="Arial CYR"/>
          <w:b/>
          <w:sz w:val="24"/>
          <w:szCs w:val="24"/>
        </w:rPr>
        <w:t>27590847,62 руб</w:t>
      </w:r>
      <w:r>
        <w:rPr>
          <w:rFonts w:cs="Arial CYR" w:ascii="Arial CYR" w:hAnsi="Arial CYR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ступления от покупателей и заказчиков                3121030,87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Аренда, коммунальные платежи                            225090,57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Дотации на выплату пособий (больничные листы)          292013,18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Займы краткосрочные                                         10000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Кредитная линия                                               2000000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озврат залога                                                  948597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% банка                                                            4116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На валютный счет                                               </w:t>
      </w:r>
      <w:r>
        <w:rPr>
          <w:rFonts w:cs="Arial CYR" w:ascii="Arial CYR" w:hAnsi="Arial CYR"/>
          <w:b/>
          <w:sz w:val="24"/>
          <w:szCs w:val="24"/>
        </w:rPr>
        <w:t>656363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ступления от покупателей и заказчиков                      656363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Поступление в кассу «Общества» составили                    </w:t>
      </w:r>
      <w:r>
        <w:rPr>
          <w:rFonts w:cs="Arial CYR" w:ascii="Arial CYR" w:hAnsi="Arial CYR"/>
          <w:b/>
          <w:sz w:val="24"/>
          <w:szCs w:val="24"/>
        </w:rPr>
        <w:t>966727 руб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 том числе от покупателей и заказчиков                        657347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гашение займа                                                  94724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Аренда и коммунальные платежи                                214656 руб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Направлено денежных средств  всего                               </w:t>
      </w:r>
      <w:r>
        <w:rPr>
          <w:rFonts w:cs="Arial CYR" w:ascii="Arial CYR" w:hAnsi="Arial CYR"/>
          <w:b/>
          <w:sz w:val="24"/>
          <w:szCs w:val="24"/>
        </w:rPr>
        <w:t>27805423,1руб.</w:t>
      </w:r>
      <w:r>
        <w:rPr>
          <w:rFonts w:cs="Arial CYR" w:ascii="Arial CYR" w:hAnsi="Arial CYR"/>
          <w:sz w:val="24"/>
          <w:szCs w:val="24"/>
        </w:rPr>
        <w:t xml:space="preserve"> том числ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на оплату труда                                                    6.997.227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расчеты с бюджетом и внебюджетными фондами                 3518447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оплата товаров работ ,услуг                                        13533295 руб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выплата дивидендов                                                 300000ру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займы предоставленные сотрудникам                               130000. Ру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гашение займов                                                   1000000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гашение кредитной линии                                         2000000ру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гашение процентов по займам и кредитной линии                133437 ру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рочие                                                                193017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Остатки денежных средств  в кассе «Общества» соответствуют данным отраженным в журнале--ордере №1 и данным главной кни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Остатки денежных средств на расчетном счете отраженные в первичных документах соответствуют выпискам банка в проверяемом перио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</w:rPr>
        <w:t>При проверке первичных документов по кассе установл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Отчеты кассира оформляются своевременно и аккурат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Кассовая книга ведется в соответствиями с требованиями по ведению кассовых операц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Производятся регулярно ревизии кассы. В ходе ревизий излишков, недостач не установле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Комиссия провела выборочную проверку расчетов с подотчетными лицами и установила следующе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Выдача сумм под отчет выдается материально ответственным  лицам которые согласно приказа руководителя имеют права на получение данных сумм. Авансовые отчеты утверждаются руководителем 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Имеют случаи выдачи подотчетных сумм при наличии непогашенной задолженности по предыдущим аванс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 ходе проверки расчетов с поставщиками и покупателями установл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Дебиторская задолженность по состоянию на 31.12.2012 года составила </w:t>
      </w:r>
      <w:r>
        <w:rPr>
          <w:rFonts w:cs="Arial CYR" w:ascii="Arial CYR" w:hAnsi="Arial CYR"/>
          <w:b/>
          <w:sz w:val="24"/>
          <w:szCs w:val="24"/>
        </w:rPr>
        <w:t>1001 тыс.</w:t>
      </w:r>
      <w:r>
        <w:rPr>
          <w:rFonts w:cs="Arial CYR" w:ascii="Arial CYR" w:hAnsi="Arial CYR"/>
          <w:sz w:val="24"/>
          <w:szCs w:val="24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Просроченной дебиторской задолженности «Общество» не име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Кредиторская задолженность на эту же дату составила     </w:t>
      </w:r>
      <w:r>
        <w:rPr>
          <w:rFonts w:cs="Arial CYR" w:ascii="Arial CYR" w:hAnsi="Arial CYR"/>
          <w:b/>
          <w:sz w:val="24"/>
          <w:szCs w:val="24"/>
        </w:rPr>
        <w:t>2467 тыс.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задолженность перед персоналом организации            311 тыс.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задолженность по налогам и сборам                        926 тыс. ру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задолженность перед покупателями                         1100 тыс. руб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еред учредителями                                           36 тыс.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рочая                                                          94 тыс.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Имеет место недооформленных договоров с поставщиками и подрядчиками( нет подписи руководителя ОАО СОМЗ).Отсутствуют некоторые договора с покупателями и заказчиками. При проведении проверки Пенсионного фонда выявлено несоответствие предоставляемых данных по отработанным дням сотрудников в результате чего предприятие оштрафовано на 36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В результате проверки бухгалтерского баланса, отчета о прибылях и убытках комиссия установила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Доходы от продаж по обычным видам деятельности за 2012 год состав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25458</w:t>
      </w:r>
      <w:r>
        <w:rPr>
          <w:rFonts w:cs="Arial CYR" w:ascii="Arial CYR" w:hAnsi="Arial CYR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Выручка от реализации товаров работ, услуг собственного производства составила                                                                                              </w:t>
      </w:r>
      <w:r>
        <w:rPr>
          <w:rFonts w:cs="Arial CYR" w:ascii="Arial CYR" w:hAnsi="Arial CYR"/>
          <w:b/>
          <w:sz w:val="24"/>
          <w:szCs w:val="24"/>
        </w:rPr>
        <w:t>24285 тыс</w:t>
      </w:r>
      <w:r>
        <w:rPr>
          <w:rFonts w:cs="Arial CYR" w:ascii="Arial CYR" w:hAnsi="Arial CYR"/>
          <w:sz w:val="24"/>
          <w:szCs w:val="24"/>
        </w:rPr>
        <w:t xml:space="preserve"> .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Выручка от аренды помещений                                       444 тыс.ру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Выручка от реализации покупных материалов                       611 тыс. ру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Выручка от продажи основных средств                              54 тыс. руб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Проценты по займу                                                    19тыс.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Списание дебиторской кредиторской задолженности                26,8 тыс.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Курсовые разницы                                                    19,2 тыс.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Прибыль  от продаж основного производства составила            </w:t>
      </w:r>
      <w:r>
        <w:rPr>
          <w:rFonts w:cs="Arial CYR" w:ascii="Arial CYR" w:hAnsi="Arial CYR"/>
          <w:b/>
          <w:sz w:val="24"/>
          <w:szCs w:val="24"/>
        </w:rPr>
        <w:t>2419 тыс</w:t>
      </w:r>
      <w:r>
        <w:rPr>
          <w:rFonts w:cs="Arial CYR" w:ascii="Arial CYR" w:hAnsi="Arial CYR"/>
          <w:sz w:val="24"/>
          <w:szCs w:val="24"/>
        </w:rPr>
        <w:t>. руб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Прибыль до налогообложения составила                             </w:t>
      </w:r>
      <w:r>
        <w:rPr>
          <w:rFonts w:cs="Arial CYR" w:ascii="Arial CYR" w:hAnsi="Arial CYR"/>
          <w:b/>
          <w:sz w:val="24"/>
          <w:szCs w:val="24"/>
        </w:rPr>
        <w:t>848 тыс</w:t>
      </w:r>
      <w:r>
        <w:rPr>
          <w:rFonts w:cs="Arial CYR" w:ascii="Arial CYR" w:hAnsi="Arial CYR"/>
          <w:sz w:val="24"/>
          <w:szCs w:val="24"/>
        </w:rPr>
        <w:t>.ру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Чистая прибыль оставшаяся в распоряжении «Общества»           </w:t>
      </w:r>
      <w:r>
        <w:rPr>
          <w:rFonts w:cs="Arial CYR" w:ascii="Arial CYR" w:hAnsi="Arial CYR"/>
          <w:b/>
          <w:sz w:val="24"/>
          <w:szCs w:val="24"/>
        </w:rPr>
        <w:t>40 тыс</w:t>
      </w:r>
      <w:r>
        <w:rPr>
          <w:rFonts w:cs="Arial CYR" w:ascii="Arial CYR" w:hAnsi="Arial CYR"/>
          <w:sz w:val="24"/>
          <w:szCs w:val="24"/>
        </w:rPr>
        <w:t xml:space="preserve"> руб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Arial CYR" w:ascii="Arial CYR" w:hAnsi="Arial CYR"/>
          <w:sz w:val="24"/>
          <w:szCs w:val="24"/>
        </w:rPr>
        <w:t xml:space="preserve">По состоянию на 31.12.2010 года по данным бухгалтерского баланса значится не распределенная прибыль прошлых лет в сумме     </w:t>
      </w:r>
      <w:r>
        <w:rPr>
          <w:rFonts w:cs="Arial CYR" w:ascii="Arial CYR" w:hAnsi="Arial CYR"/>
          <w:b/>
          <w:sz w:val="24"/>
          <w:szCs w:val="24"/>
        </w:rPr>
        <w:t>13541 тыс</w:t>
      </w:r>
      <w:r>
        <w:rPr>
          <w:rFonts w:cs="Arial CYR" w:ascii="Arial CYR" w:hAnsi="Arial CYR"/>
          <w:sz w:val="24"/>
          <w:szCs w:val="24"/>
        </w:rPr>
        <w:t>.  руб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 течении 2012 года за счет прибыли  были произведены следующие выплаты:</w:t>
      </w:r>
    </w:p>
    <w:p>
      <w:pPr>
        <w:pStyle w:val="Normal"/>
        <w:rPr/>
      </w:pPr>
      <w:r>
        <w:rPr>
          <w:sz w:val="28"/>
          <w:szCs w:val="28"/>
        </w:rPr>
        <w:t>Приобретены новогодние подарки детям сотрудников  на сумму  44167 руб.</w:t>
      </w:r>
    </w:p>
    <w:p>
      <w:pPr>
        <w:pStyle w:val="Normal"/>
        <w:rPr/>
      </w:pPr>
      <w:r>
        <w:rPr>
          <w:sz w:val="28"/>
          <w:szCs w:val="28"/>
        </w:rPr>
        <w:t>Выделены средства на рекламу, информационные услуги на сумму 12800руб</w:t>
      </w:r>
    </w:p>
    <w:p>
      <w:pPr>
        <w:pStyle w:val="Normal"/>
        <w:rPr/>
      </w:pPr>
      <w:r>
        <w:rPr>
          <w:sz w:val="28"/>
          <w:szCs w:val="28"/>
        </w:rPr>
        <w:t>Оплачено лечение согласно кол. договора  на сумму  837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а материальная помощь работникам  на сумму  5841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аны затраты по перевозке работников на сумму     5839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ые вознаграждения с- но договора              5357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ские расходы                           88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 при транспортировки                             823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творительная помощь                           15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совет директоров                          26040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сотрудников                                17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ание дебиторской кредиторской задолженности      2765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 по налогам и сборам                              94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лачены дивиденды                                 300000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957763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В обеспечении сохранности имущества в «Обществе» проводятся инвентаризация имуще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С материально ответственными лицами заключены договора материальной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 xml:space="preserve">В результате проведенной проверки комиссия пришла к следующему выводу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Бухгалтерский учет в обществе осуществлялся  в соответствии с положением по бухгалтерскому учету " бухгалтерская учетность организации (ПБУ 4/96)и с принятой учетной политико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Бухгалтерская и статистическая отчетность сдается в контролируемые органы в полном объеме и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4"/>
          <w:szCs w:val="24"/>
        </w:rPr>
        <w:t>Ревизионная комиссия представила отчет по результатам проверки финансово - хозяйственной деятельности ОАО "Ставропольский ОМЗ" за 2012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6600825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0:57:00Z</dcterms:created>
  <dc:creator>Glavbuh</dc:creator>
  <dc:description/>
  <dc:language>en-US</dc:language>
  <cp:lastModifiedBy>Дмиртрий</cp:lastModifiedBy>
  <cp:lastPrinted>2013-06-10T15:38:00Z</cp:lastPrinted>
  <dcterms:modified xsi:type="dcterms:W3CDTF">2013-06-20T20:57:00Z</dcterms:modified>
  <cp:revision>2</cp:revision>
  <dc:subject/>
  <dc:title/>
</cp:coreProperties>
</file>