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96"/>
        </w:rPr>
      </w:pPr>
      <w:r>
        <w:rPr>
          <w:b/>
          <w:sz w:val="96"/>
        </w:rPr>
        <w:t xml:space="preserve">РЕГИСТРАЦИОННЫЙ </w:t>
      </w:r>
    </w:p>
    <w:p>
      <w:pPr>
        <w:pStyle w:val="Heading"/>
        <w:rPr/>
      </w:pPr>
      <w:r>
        <w:rPr>
          <w:b/>
          <w:sz w:val="96"/>
        </w:rPr>
        <w:t>ЖУРНАЛ</w:t>
      </w:r>
    </w:p>
    <w:p>
      <w:pPr>
        <w:pStyle w:val="Subtitle"/>
        <w:rPr>
          <w:b/>
          <w:b/>
        </w:rPr>
      </w:pPr>
      <w:r>
        <w:rPr>
          <w:b/>
        </w:rPr>
        <w:t xml:space="preserve">ОАО «СОМЗ» 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в получении бюллетеней</w:t>
      </w:r>
    </w:p>
    <w:p>
      <w:pPr>
        <w:pStyle w:val="Normal"/>
        <w:jc w:val="center"/>
        <w:rPr/>
      </w:pPr>
      <w:r>
        <w:rPr>
          <w:b/>
          <w:sz w:val="96"/>
        </w:rPr>
        <w:t>28 мая 2010 год</w:t>
      </w:r>
    </w:p>
    <w:p>
      <w:pPr>
        <w:pStyle w:val="Heading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Г. Изобильный</w:t>
      </w:r>
      <w:r>
        <w:br w:type="page"/>
      </w:r>
    </w:p>
    <w:p>
      <w:pPr>
        <w:pStyle w:val="Heading"/>
        <w:rPr/>
      </w:pPr>
      <w:r>
        <w:rPr/>
        <w:t>РЕГИСТРАЦИОННЫЙ ЖУРН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АО «СОМЗ» в получении бюллетеней</w:t>
      </w:r>
    </w:p>
    <w:p>
      <w:pPr>
        <w:pStyle w:val="Normal"/>
        <w:jc w:val="center"/>
        <w:rPr/>
      </w:pPr>
      <w:r>
        <w:rPr>
          <w:sz w:val="28"/>
        </w:rPr>
        <w:t>28мая    201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134"/>
        <w:gridCol w:w="851"/>
        <w:gridCol w:w="1417"/>
        <w:gridCol w:w="3686"/>
        <w:gridCol w:w="1134"/>
        <w:gridCol w:w="155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акцион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ер лицевог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-во голосующих а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-во голосов переданных  по довер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выдачи и срок довер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О данные документа удостоверяющие личность предста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я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 xml:space="preserve">Роспись в получении бюллетен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О «Финансовая компания «Ф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СОМЗрыбпр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ГУП «Государственный научно производственный центр рыб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5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5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дведев Иван Иванович паспорт 07 01 762718 выдан 19.02.02г. Изобильненским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феров Александр Никола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енко Василий 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окин   Сергей  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анов   Сергей  Пет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гина Ольга Вячислав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ршацкий Александр Васил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иблева  Любовь 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ородин Игорь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орцов Сергей Константи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атусин Владимир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ников Александр Никола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нин  Юрий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нин   Борис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щенко  Василий  Дмитри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5.10 до 31.05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дведев Иван Иванович паспорт 07 01 762718 выдан 19.02.02г. Изобильненским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рохов  Анатолий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ленти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льтяев Леони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ук  Олег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изенова Аи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5.10 до 29.05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дведева Татьяна Владимировна паспорт07 01 412408 выдан 02.06.01г. Изобильненског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енских Геннадий 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ощенко Васил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икола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ощенко 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аков Анатол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икола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ракулова Любов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диев   Юрий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есников  Вячеслав Пет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овлев Дмитр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10  по 31.05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 Владимир Иванович   паспорт 07 08 043243 выдан 21.03.08г. Изобильненским УФМ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 Александр  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ведев  Ив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дведева Татья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ечко Николай Никиф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ыздрик  Александр 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красов  Валерий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икифорова Вер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сельцев Владимир Никиф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всянников  Николай  Лук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лов  Юрий  Васил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а –Передеряева Алл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етренко Елена Олег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етров Владимир  Евгень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скарев Владимир 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годин Василий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стьяной  Александр 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светов Геннадий Васил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ыхтина Валентина Сергее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язанцева Лидия Дмитр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енко  Игорь  Ви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пунов Николай 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тличный Владимир Прокоф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вальнев Анатолий Ег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востьянова  Ефимия  Илларио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ецько Анатолий Алекс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анушич  Анатолий Васил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5.10 до 31.05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ведева Татьяна Владимировна паспорт07 01 412408 выдан 02.06.01г. Изобильненског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таренко  Игорь  Борис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мофеева Римма 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овыченко  Зоя 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5.10 до 31.05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ведева Татьяна Владимировна паспорт07 01 412408 выдан 02.06.01г. Изобильненског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ьковский Сергей 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ижов Владимир Васил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йхутдинов Мансур Хаз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евель Сергей 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еламова Галин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пелева Антонина Григо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Щербак Людмила Пав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Яцун  Сергей  Григор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г. Изобильный  пос. Сахзавода     Зал заседаний  ОАО «СОМЗ»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раткая информация о выпущенных ценных бумагах: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820"/>
        <w:gridCol w:w="1134"/>
        <w:gridCol w:w="1417"/>
        <w:gridCol w:w="1843"/>
        <w:gridCol w:w="109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писание ценной бумаг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государственной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у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мин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(шт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с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ция обыкновенная именна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02-31217-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79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7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писка из реестра акционеров владеющих более 5 % акций ОАО «Ставропольский  ОМЗ» на 10.01.2007 года</w:t>
      </w:r>
    </w:p>
    <w:p>
      <w:pPr>
        <w:pStyle w:val="Normal"/>
        <w:rPr/>
      </w:pPr>
      <w:r>
        <w:rPr/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1276"/>
        <w:gridCol w:w="1134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акцион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мер лицевого 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-во голосующих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во  %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ГУП «Государственный научно производственный центр рыб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,69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зовлев Дмитрий 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ведев  Ив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6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ведева Татья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Яцун  Сергей  Григор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6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едатель Совета директоров                             Медведев В.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. Секретарь СД – Медведева Т.В. </w:t>
      </w:r>
    </w:p>
    <w:sectPr>
      <w:type w:val="nextPage"/>
      <w:pgSz w:orient="landscape" w:w="16838" w:h="11906"/>
      <w:pgMar w:left="2268" w:right="3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15:00Z</dcterms:created>
  <dc:creator>Медведев</dc:creator>
  <dc:description/>
  <cp:keywords/>
  <dc:language>en-US</dc:language>
  <cp:lastModifiedBy>User</cp:lastModifiedBy>
  <cp:lastPrinted>2010-05-28T09:51:00Z</cp:lastPrinted>
  <dcterms:modified xsi:type="dcterms:W3CDTF">2010-05-28T06:01:00Z</dcterms:modified>
  <cp:revision>24</cp:revision>
  <dc:subject/>
  <dc:title>РЕГИСТРАЦИОННЫЙ ЖУРНАЛ</dc:title>
</cp:coreProperties>
</file>