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 о составе кандидатов Совета директоров ОАО «СОМЗ», ревизионной комиссии, счетной комиссии,  на 2010 год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Количественный состав Совета директоров – 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701"/>
        <w:gridCol w:w="1560"/>
        <w:gridCol w:w="992"/>
        <w:gridCol w:w="850"/>
        <w:gridCol w:w="851"/>
        <w:gridCol w:w="992"/>
        <w:gridCol w:w="992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н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 отчество членов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а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доли 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изменения доли ак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/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изменения доли ак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/%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ущенко Василий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рыбхо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Правления Росрыбх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дведев Иван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СОМЗ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Изоби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ен. 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дведев Владими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ОО «СОМЗрыбпром» г. Изоби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ООО СОМЗрыбп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Шевель Серг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СОМЗ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Изоби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. инженер ОАО «СО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цу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. Изобиль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Количественный состав ревизионной комиссии 3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1559"/>
        <w:gridCol w:w="709"/>
        <w:gridCol w:w="992"/>
        <w:gridCol w:w="851"/>
        <w:gridCol w:w="992"/>
        <w:gridCol w:w="992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н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 отчество членов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а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доли 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изменения доли ак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/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изменения доли ак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/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довыченко Зоя Михайловн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зоб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е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 Анатолий 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ОМЗ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 Изоб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техн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ршацкий Александр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ОМЗ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 Изоб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МУ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5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Количественный состав счетной комиссии 3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3"/>
        <w:gridCol w:w="1417"/>
        <w:gridCol w:w="709"/>
        <w:gridCol w:w="992"/>
        <w:gridCol w:w="851"/>
        <w:gridCol w:w="1134"/>
        <w:gridCol w:w="1275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н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 отчество членов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-  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а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доли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изменения доли ак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/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изменения доли ак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/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ощенко Василий Никола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зобильный ОАО «СОМ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инструментальщ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ский Сергей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ОМЗ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зоби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отдела кад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феева Ри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н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ОМЗ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 Изоби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ОТК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7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ведения о кандидате на должность генерального дирек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843"/>
        <w:gridCol w:w="1276"/>
        <w:gridCol w:w="850"/>
        <w:gridCol w:w="1134"/>
        <w:gridCol w:w="709"/>
        <w:gridCol w:w="992"/>
        <w:gridCol w:w="1134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дведев Иван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СОМЗ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Из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ен. дир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6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69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85" w:gutter="0" w:header="0" w:top="567" w:footer="0" w:bottom="4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0:59:00Z</dcterms:created>
  <dc:creator>Медведев</dc:creator>
  <dc:description/>
  <cp:keywords/>
  <dc:language>en-US</dc:language>
  <cp:lastModifiedBy>User</cp:lastModifiedBy>
  <cp:lastPrinted>2010-03-18T16:57:00Z</cp:lastPrinted>
  <dcterms:modified xsi:type="dcterms:W3CDTF">2010-03-18T13:58:00Z</dcterms:modified>
  <cp:revision>13</cp:revision>
  <dc:subject/>
  <dc:title>Сведения  о составе Совета директоров ОАО «СОМЗ», ревизионной комиссии, счетной комиссии</dc:title>
</cp:coreProperties>
</file>