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both"/>
        <w:rPr/>
      </w:pPr>
      <w:r>
        <w:rPr>
          <w:rFonts w:cs="Times New Roman" w:ascii="Times New Roman" w:hAnsi="Times New Roman"/>
          <w:spacing w:val="20"/>
          <w:szCs w:val="28"/>
        </w:rPr>
        <w:t>Предприятие Ставропольский опытно-механический завод было образовано в  декабре 1971года в г. Изобильном Ставропольского края. Вошел в подчинение Министерства Рыбного хозяйства РСФСР.</w:t>
      </w:r>
    </w:p>
    <w:p>
      <w:pPr>
        <w:pStyle w:val="2"/>
        <w:spacing w:lineRule="auto" w:line="240"/>
        <w:jc w:val="both"/>
        <w:rPr/>
      </w:pPr>
      <w:r>
        <w:rPr>
          <w:rFonts w:cs="Times New Roman" w:ascii="Times New Roman" w:hAnsi="Times New Roman"/>
          <w:spacing w:val="20"/>
          <w:szCs w:val="28"/>
        </w:rPr>
        <w:t>Акционерное общество открытого типа «Ставропольский Опытно-механический завод» учреждено в соответствии с Указом Президента Российской Федерации «Об организационных мерах по преобразованию государственных предприятий в акционерные общества» от 01.07.92г. №721 и прошло государственную регистрацию постановлением администрации города Изобильного от 31 марта 1993г. №180.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  <w:t>В соответствии с Федеральным законом  от 07.08.2001 г. №120-ФЗ «О внесении изменений и дополнений в федеральный закон «Об акционерных обществах» АООТ «Ставропольский ОМЗ» переименован в ОАО «Ставропольский ОМЗ"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В своей деятельности общество руководствуется Конституцией Российской Федерации, гражданским кодексом Российской Федерации, Федеральным законом «Об акционерных обществах», другими законодательными актами Российской Федерации и краевых органов государственной власти, уставом предприятия и принимаемыми на его основе внутренними документами общества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ыми видами деятельности общества являются: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pacing w:val="20"/>
          <w:sz w:val="28"/>
          <w:szCs w:val="28"/>
        </w:rPr>
        <w:t>удовлетворение общественных потребностей в оборудовании для кормопроизводства и животноводства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изводство и сбыт оборудования, товаров народного потребления, экспортные поставки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казание платных услуг населению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ыполнение конструкторских и проектно-технологических работ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pacing w:val="20"/>
          <w:sz w:val="28"/>
          <w:szCs w:val="28"/>
        </w:rPr>
        <w:t>изготовление нестандартизированного оборудования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pacing w:val="20"/>
          <w:sz w:val="28"/>
          <w:szCs w:val="28"/>
        </w:rPr>
        <w:t>осуществляет любую производственно-хозяйственную, финансово-экономическую, социально-бытовую, предпринимательскую, коммерческую, спортивно-оздоровительную, культурно-развлекательную, туристическую деятельность и те виды деятельности, которые не требуют лицензии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pacing w:val="20"/>
          <w:sz w:val="28"/>
          <w:szCs w:val="28"/>
        </w:rPr>
        <w:t>осуществляет все виды деятельности с предприятиями других государств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Отдельными видами деятельности, перечень которых определяется федеральными законами, общество может заниматься только на основании специального разрешения (лиценз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 направлением работы предприятия остается разработка и выпуск оборудования для нужд рыбохозяйственных предприятий. За прошедший период разработан и поставлен на серийное производство новый образец оборудования. Общий перечень выпускаемого оборудования составляет 34 наименов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кладывающаяся ситуация в отросли рыбного хозяйства не позволяет предприятию работать в полную мощность. Загруженность основных производственных фондов по основному направлению деятельности составляет 60%.  Стоит заметить, что доля производства оборудования для рыбоводства составляет 82% , по сравнению с прошлым периодом на  8,3% ниж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оянный рост цен на материалы , ГСМ и комплектующие, опережающий темпы инфляции, не позволяет достоверно прогнозировать получение прибыли по долгосрочным проектам.</w:t>
      </w:r>
    </w:p>
    <w:p>
      <w:pPr>
        <w:pStyle w:val="Normal"/>
        <w:rPr/>
      </w:pPr>
      <w:r>
        <w:rPr/>
        <w:t>Перечень оборудования выпущенного за отчетный период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622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выпущенного обору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убационный аппарат «Вейса «СИ-60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екосилка «Медведк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оаэратор «Тюменец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атор «Ерш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атор С-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мораздатчик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кормушк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для транспортировки камышекосилки ПТК-1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ые подъемни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ковател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ые ча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контейне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0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 них 4 стойки Вейса на сумму 510 000 рублей было отправлено в Республику Казахстан, автокормушек «Рефлекс Т-1000-16» 6 штук на сумму 442 500 рублей в Украину. Таким образом в республики СНГ было поставлено оборудования 5,6% от общего объема выпущенной продукци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смотря на снижение общего объема производства предприятие сработало за год с прибылью в размере 1 205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0"/>
          <w:sz w:val="28"/>
        </w:rPr>
        <w:t>Здания и сооружения предприятия находятся в удовлетворительном состоянии.. Необходимые затраты на ремонт зданий и сооружений составляют порядка 1600 тыс. рублей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Инженерные сооружения:</w:t>
      </w:r>
    </w:p>
    <w:p>
      <w:pPr>
        <w:pStyle w:val="Normal"/>
        <w:ind w:left="360" w:hanging="0"/>
        <w:jc w:val="both"/>
        <w:rPr/>
      </w:pPr>
      <w:r>
        <w:rPr>
          <w:spacing w:val="20"/>
          <w:sz w:val="28"/>
        </w:rPr>
        <w:t>Требуется капитальный ремонт канализации. Затраты необходимые на выполнение объема этих работ составят примерно 350 тыс. руб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Электрические сети:</w:t>
      </w:r>
    </w:p>
    <w:p>
      <w:pPr>
        <w:pStyle w:val="Normal"/>
        <w:ind w:left="360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Требуется решение вопроса по проектированию и подводу независимого основного и резервного эл. питания завода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Оборудование:</w:t>
      </w:r>
    </w:p>
    <w:p>
      <w:pPr>
        <w:pStyle w:val="Normal"/>
        <w:ind w:left="360" w:hanging="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2009 году произведен капитальный ремонт  2 токарных станков.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о итогам работы за отчетный период внесено предложение часть полученной прибыли в размере 200 000 рублей направить на выплату дивидендов, размер выплаты на одну акцию составляет 0,501 рубля. Оставшаяся прибыль предприятия направляется на пополнение оборотных средств предприятия, на развитие конструкторского бюро и разработку новых образцов оборудования. Выплата дивидентов производится единовременным платежом в полном объеме по пакету акций акционе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ет Директоров общества состоит из пяти человек:</w:t>
      </w:r>
    </w:p>
    <w:p>
      <w:pPr>
        <w:pStyle w:val="Normal"/>
        <w:rPr/>
      </w:pPr>
      <w:r>
        <w:rPr>
          <w:sz w:val="28"/>
          <w:szCs w:val="28"/>
        </w:rPr>
        <w:t>- Глущенко В.Д. г. Москва доля 0,49% физ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ев И.И. г. Изобильный  25% физ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ев В.И.  г. Изобильный 0,11% ООО «СОМЗ рыбпром»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евель С.И.     г. Изобильный 0,23% физ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цун С.Г.          г. Изобильный 8,36% физическое лицо</w:t>
      </w:r>
    </w:p>
    <w:p>
      <w:pPr>
        <w:pStyle w:val="Normal"/>
        <w:rPr/>
      </w:pPr>
      <w:r>
        <w:rPr>
          <w:sz w:val="28"/>
          <w:szCs w:val="28"/>
        </w:rPr>
        <w:t>Размер вознаграждения предлагаемое на рассмотрение общего собрания 0,5 средне-сложившейся заработной платы в обществе. Выплаты помесячно.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Генеральный Директор Общества Медведев И.И. пришел на предприятие в 1973 году токарем 3 разряда. Закончив Волгоградский техникум машиностроения в 1976 году переведен  в 1977 году старшим техником в технический отдел предприятия, а в 1978 переведен инженером технологом ТО. В 1979 году переведен начальником отдела труда и заработной платы. Работа в ОТиЗ и обучение  в Ставропольском политехническом институте закончилось назначением на должность начальника Планово-Экономического отдела предприятия в 1985 году. С 1986 года назначен главным экономистом предприятия.</w:t>
      </w:r>
    </w:p>
    <w:p>
      <w:pPr>
        <w:pStyle w:val="Normal"/>
        <w:rPr/>
      </w:pPr>
      <w:r>
        <w:rPr>
          <w:sz w:val="28"/>
          <w:szCs w:val="28"/>
        </w:rPr>
        <w:tab/>
        <w:t>Общим собранием акционеров 22.04.1993 года назначен Генеральным директором ОАО «Ставропольский ОМЗ». Результатом данной работы является стабильная работа предприятия на сегодняшний день и Присвоение руководителю почетного звания «</w:t>
      </w:r>
      <w:r>
        <w:rPr>
          <w:sz w:val="28"/>
          <w:szCs w:val="28"/>
          <w:u w:val="single"/>
        </w:rPr>
        <w:t>Заслуженный работник рыбного хозяйства</w:t>
      </w:r>
      <w:r>
        <w:rPr>
          <w:sz w:val="28"/>
          <w:szCs w:val="28"/>
        </w:rPr>
        <w:t>» Указом Президента РФ от 6.01.199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rFonts w:ascii="MS Sans Serif;Arial" w:hAnsi="MS Sans Serif;Arial" w:cs="MS Sans Serif;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7:00Z</dcterms:created>
  <dc:creator>Владимир</dc:creator>
  <dc:description/>
  <cp:keywords/>
  <dc:language>en-US</dc:language>
  <cp:lastModifiedBy>User</cp:lastModifiedBy>
  <cp:lastPrinted>2010-05-28T17:11:00Z</cp:lastPrinted>
  <dcterms:modified xsi:type="dcterms:W3CDTF">2010-05-28T13:11:00Z</dcterms:modified>
  <cp:revision>3</cp:revision>
  <dc:subject/>
  <dc:title>Предприятие Ставропольский опытно-механический завод было образовано в  декабре 1971года в г</dc:title>
</cp:coreProperties>
</file>